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1264030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60478550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